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контрольная работа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Уравнение состояния. Газовые зако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ариа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втомобильные шины накачивались до 2 ×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 при температуре 20ºС. В процессе движения шины разогрелись до температуры 60ºС. На сколько повысилось давление в шинах?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аз изотермически сжимают от объема 4 л до объема 2 л. При этом давление возрастает на 1,5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. Определить начальное давление газа.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ой объем занимает газ в количестве 1000 моль при давлении 10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 и температуре 100ºС?                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зопроцесс, представленный на график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в координатах    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1257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10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18260</wp:posOffset>
                </wp:positionV>
                <wp:extent cx="1143635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3.8pt" to="13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2460</wp:posOffset>
                </wp:positionV>
                <wp:extent cx="6851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.8pt" to="116.9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V        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бал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процессе изобарного расширения газа его объем увеличился на 10%.Начальная температура газа была равна 7ºС. Определите конечную температуру газа.         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баллоне вместимостью 0,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ходится газ, взятый в количестве 0,12 ×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оль при давлении 6×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. Определить среднюю кинетическую энергию теплового движения молекул.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ть изображение заданных на графике изопроцессов (р, Т), в координата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54pt,1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0</wp:posOffset>
                </wp:positionH>
                <wp:positionV relativeFrom="paragraph">
                  <wp:posOffset>180340</wp:posOffset>
                </wp:positionV>
                <wp:extent cx="546100" cy="635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4.2pt" to="128.9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0</wp:posOffset>
                </wp:positionH>
                <wp:positionV relativeFrom="paragraph">
                  <wp:posOffset>170180</wp:posOffset>
                </wp:positionV>
                <wp:extent cx="12700" cy="568960"/>
                <wp:effectExtent l="27305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.4pt" to="87.9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79705</wp:posOffset>
                </wp:positionV>
                <wp:extent cx="508000" cy="520065"/>
                <wp:effectExtent l="381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5pt" to="129.95pt,5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              2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57200" cy="457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89.95pt,42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161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     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>Вертикально установленный цилиндр с тяжелым поршнем площадью 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вижущимся без трения, наполнен кислородом, масса которого 0,2 кг. При увеличении температуры на 100 К поршень поднялся на 50 см. чему равна масса поршня? Атмосферное давление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.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tabs>
          <w:tab w:val="clear" w:pos="708"/>
          <w:tab w:val="left" w:pos="1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 какой температуре находился газ в закрытом сосуде, если при нагревании его на 140 К давление возросло в 1,5 раза?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 температуре 295 К и давлении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 плотность пара равна 2,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Определите массу пара количеством 1 моль, считая пар идеальным газом.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сосуде объемом 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держится 0,89 г водорода при температуре 17ºС. Определить давление газа.     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образить изопроцесс, представленный на графике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Т), в координатах    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(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1257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10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18260</wp:posOffset>
                </wp:positionV>
                <wp:extent cx="1143635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3.8pt" to="13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406400" cy="469265"/>
                <wp:effectExtent l="0" t="317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5pt" to="94.95pt,5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2545</wp:posOffset>
                </wp:positionV>
                <wp:extent cx="228600" cy="24320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35pt" to="62.95pt,22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T     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бал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изотермическом процессе плотность газа изменилась на 0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давление увеличилось на 0,4 атм. Первоначальное давление было равно 1 атм. Вычислите плотность газа в начале процесса.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молекул воздуха выходит из комнаты объемом 1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повышении температуры от 15ºС до 25ºС? Давление равно 99,8 кПа.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едставить изображение заданных на графике изопроцессов (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в координата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0" cy="1371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54pt,1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0</wp:posOffset>
                </wp:positionH>
                <wp:positionV relativeFrom="paragraph">
                  <wp:posOffset>180340</wp:posOffset>
                </wp:positionV>
                <wp:extent cx="546100" cy="635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4.2pt" to="128.9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8300</wp:posOffset>
                </wp:positionH>
                <wp:positionV relativeFrom="paragraph">
                  <wp:posOffset>142875</wp:posOffset>
                </wp:positionV>
                <wp:extent cx="0" cy="5721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1.25pt" to="129pt,5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7790" distR="92075" simplePos="0" locked="0" layoutInCell="0" allowOverlap="1" relativeHeight="24">
                <wp:simplePos x="0" y="0"/>
                <wp:positionH relativeFrom="column">
                  <wp:posOffset>1092200</wp:posOffset>
                </wp:positionH>
                <wp:positionV relativeFrom="paragraph">
                  <wp:posOffset>26670</wp:posOffset>
                </wp:positionV>
                <wp:extent cx="571500" cy="457200"/>
                <wp:effectExtent l="0" t="27940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4800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95pt;margin-top:2.1pt;width:44.95pt;height:35.9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161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начальном состоянии давление кислорода массой 320 г было 83 кПа. При увеличении температуры на 100 К объем возрос на 50 л и давление стало 99,6 кПа. Найти начальные объем и температуру газа.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ой объём займет газ при температуре 17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если при 2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он занимал объём 5 литров? Давление считать неизменным.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Найти наименьший объем баллона для сжатого гелия. Баллон может выдержать давление не более 1 МПа. В нем надо разместить 4 кг гелия при темпе</w:t>
        <w:softHyphen/>
        <w:t xml:space="preserve">ратурах не выше 2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ую плотность имеет воздух при давлении 15 МПа и температуре 1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?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образить изопроцесс, представленный на графике (р, Т), в координатах    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(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1257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10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18260</wp:posOffset>
                </wp:positionV>
                <wp:extent cx="114363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3.8pt" to="13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0" cy="5956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81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уменьшении объёма идеального газа в 2 раза, а его температуры в 1,25 раза давление воз</w:t>
        <w:softHyphen/>
        <w:t>растает на 60 кПа. Найти первоначальное давление газа.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лон содержал гелий массой 0,3 кг. За время хранения абсолютная температура в баллоне уменьшилась на 10%, а давление упало на 20%. Сколько молекул гелия ушло из баллона?                                     </w:t>
      </w:r>
      <w:r>
        <w:rPr>
          <w:b/>
          <w:sz w:val="28"/>
          <w:szCs w:val="28"/>
        </w:rPr>
        <w:t xml:space="preserve">    2 балл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дставить изображение заданных на графике изопроцессов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Т), в координата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0" cy="1371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54pt,1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79705</wp:posOffset>
                </wp:positionV>
                <wp:extent cx="508000" cy="520065"/>
                <wp:effectExtent l="3810" t="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5pt" to="129.95pt,5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8300</wp:posOffset>
                </wp:positionH>
                <wp:positionV relativeFrom="paragraph">
                  <wp:posOffset>4445</wp:posOffset>
                </wp:positionV>
                <wp:extent cx="12700" cy="568960"/>
                <wp:effectExtent l="27305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35pt" to="129.9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1725</wp:posOffset>
                </wp:positionH>
                <wp:positionV relativeFrom="paragraph">
                  <wp:posOffset>129540</wp:posOffset>
                </wp:positionV>
                <wp:extent cx="546100" cy="635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10.2pt" to="129.7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57200" cy="4572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89.95pt,42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3                2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161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Т  </w:t>
      </w: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В цилиндре на пружине подвешен поршень массой20 кг и площадью поперечного сечения 2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положении равновесия поршень находится у дна сосуда. Под поршень закачивают воздух массой 29 г, при этом поршень поднимается на высоту 15 см. Определите жесткость пружины. Молярная масса воздуха 0,029 кг/моль, температура воздуха 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ариант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Найти наименьший объем баллона для сжатого гелия. Баллон может выдержать давление не более 1 МПа. В нем надо разместить 4 кг гелия при темпе</w:t>
        <w:softHyphen/>
        <w:t xml:space="preserve">ратурах не выше 2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59" w:leader="none"/>
        </w:tabs>
        <w:rPr>
          <w:sz w:val="28"/>
          <w:szCs w:val="28"/>
        </w:rPr>
      </w:pPr>
      <w:r>
        <w:rPr>
          <w:sz w:val="28"/>
          <w:szCs w:val="28"/>
        </w:rPr>
        <w:t>Каким станет объём воздушного пузырька, подни</w:t>
        <w:softHyphen/>
        <w:t>мающегося со дна водоема на поверхность воды? На дне объём пузырька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температура 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давление воды на глубине 200 кПа; на поверхности давление атмосферное, температура 1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         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59" w:leader="none"/>
        </w:tabs>
        <w:rPr>
          <w:sz w:val="28"/>
          <w:szCs w:val="28"/>
        </w:rPr>
      </w:pPr>
      <w:r>
        <w:rPr>
          <w:sz w:val="28"/>
          <w:szCs w:val="28"/>
        </w:rPr>
        <w:t>Газ занимает объём 7 литров, оказывая давле</w:t>
        <w:softHyphen/>
        <w:t xml:space="preserve">ние 500 кПа. Какой объём потребуется газу, если его давление сделать равным 175 кПа при той же температуре?                     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зобразить изопроцесс, представленный на графике (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в координатах    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Т).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1257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10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318260</wp:posOffset>
                </wp:positionV>
                <wp:extent cx="1143635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3.8pt" to="13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7790" distR="92075" simplePos="0" locked="0" layoutInCell="0" allowOverlap="1" relativeHeight="31">
                <wp:simplePos x="0" y="0"/>
                <wp:positionH relativeFrom="column">
                  <wp:posOffset>809625</wp:posOffset>
                </wp:positionH>
                <wp:positionV relativeFrom="paragraph">
                  <wp:posOffset>81915</wp:posOffset>
                </wp:positionV>
                <wp:extent cx="571500" cy="457200"/>
                <wp:effectExtent l="0" t="2794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4800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7pt;margin-top:6.45pt;width:44.95pt;height:35.9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63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0" t="63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6.3pt" to="77.95pt,1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 xml:space="preserve">V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5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при постоянной температуре давление газа изменить на 10 %, то его объём приходится изменять на 3 литра. Каков первоначальный объём газа?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5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дизеле  в начале такта сжатия температура воздуха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давление 8 ×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 Во время сжатия объем уменьшился в 15 раз, а давление возросло до 3,5 ×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. Определите температуру сжатого газа.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изображение заданных на графике изопроцессов (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в координата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0" cy="1371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54pt,1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7790" distR="92075" simplePos="0" locked="0" layoutInCell="0" allowOverlap="1" relativeHeight="35">
                <wp:simplePos x="0" y="0"/>
                <wp:positionH relativeFrom="column">
                  <wp:posOffset>1092200</wp:posOffset>
                </wp:positionH>
                <wp:positionV relativeFrom="paragraph">
                  <wp:posOffset>26670</wp:posOffset>
                </wp:positionV>
                <wp:extent cx="571500" cy="457200"/>
                <wp:effectExtent l="0" t="27940" r="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4800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95pt;margin-top:2.1pt;width:44.95pt;height:35.9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5375</wp:posOffset>
                </wp:positionH>
                <wp:positionV relativeFrom="paragraph">
                  <wp:posOffset>46355</wp:posOffset>
                </wp:positionV>
                <wp:extent cx="0" cy="50419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.65pt" to="86.2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5375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.6pt" to="131.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161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2 балл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5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ление воздуха в бутылке, закрытой пробкой, равно 0,1 МПа при температуре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На сколько градусов нужно нагреть воздух в бутылке, чтобы пробка вылетела? Без нагревания пробку можно вынуть, приложив силу 30 Н. Площадь сечения пробки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                                                          </w:t>
      </w:r>
      <w:r>
        <w:rPr>
          <w:b/>
          <w:sz w:val="28"/>
          <w:szCs w:val="28"/>
        </w:rPr>
        <w:t>3 балла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1:00Z</dcterms:created>
  <dc:creator>KLARUS</dc:creator>
  <dc:description/>
  <cp:keywords/>
  <dc:language>en-US</dc:language>
  <cp:lastModifiedBy>ник</cp:lastModifiedBy>
  <dcterms:modified xsi:type="dcterms:W3CDTF">2011-03-22T14:51:00Z</dcterms:modified>
  <cp:revision>3</cp:revision>
  <dc:subject/>
  <dc:title>Рейтинговая контрольная работа по теме </dc:title>
</cp:coreProperties>
</file>